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b/>
          <w:b/>
          <w:i/>
          <w:i/>
          <w:smallCaps/>
          <w:spacing w:val="80"/>
          <w:sz w:val="28"/>
          <w:szCs w:val="32"/>
        </w:rPr>
      </w:pPr>
      <w:r>
        <w:rPr>
          <w:b/>
          <w:i/>
          <w:smallCaps/>
          <w:spacing w:val="80"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  <w:spacing w:val="80"/>
          <w:sz w:val="32"/>
          <w:szCs w:val="40"/>
        </w:rPr>
        <w:t>Содружество Независимых Государств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0550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9"/>
          <w:tab w:val="left" w:pos="720" w:leader="none"/>
        </w:tabs>
        <w:spacing w:before="6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er"/>
        <w:tabs>
          <w:tab w:val="clear" w:pos="709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2" w:hanging="432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ПРОТОКОЛ № 4-201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седания Рабочей группы НТКМетр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вопросам обеспечения единства измерений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фере здравоохранения (РГ ИЗ НТКМетр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Бишкек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апреля 2018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134" w:gutter="0" w:header="0" w:top="656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боте 4-го заседания Рабочей группы НТКМетр по по вопросам обеспечения единства измерений в сфере здравоохранения (РГ ИЗ НТКМетр) Межгосударственного совета по стандартизации, метрологии и сертификации (МГС) приняли участие представители национальных органов по стандартизации, метрологии и сертификац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>(далее – национальные органы), а также Бюро по стандартам МГС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5670"/>
      </w:tblGrid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зербайджанской Республи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Аббасов Октай Аббас оглы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спублики Беларусь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Задрейко Юрий Вадимови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Шабанов Максим Валентинович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RSMoroma;Times New Roman" w:cs="Arial" w:ascii="Arial" w:hAnsi="Arial"/>
                <w:lang w:eastAsia="ru-RU"/>
              </w:rPr>
              <w:t>Шумко Татьяна Анатольев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Погодин Александр Маратови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Ёдчик Леонид Марьянови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Кондратович Александр Николаевич 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спублики Казахста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Выродова Наталья Михайлов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Веретельников Никита Викторович 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ыргызской Республик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Ахматов Султан Маматови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Капаров Мухамат Нурматови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Момукулова Атыргуль Джумамидинов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Жолдошева Сабыргул Хамракулов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Ботоев Нургазы Атанбекови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Ахмеджанова Айнура Токтомуратов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Головченко Ольга Александров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Денисова Марина Генрихов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Котова Екатерина Витальев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Абасбекова Эльмира Шабданбеков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Карымшакова Жылдыз Ильясов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Есенаманова Жибек Басылбековна 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оссийской Федер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Федоров Александр Александрович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Константинова Элвира Михайловн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Муравская Наталья Павловн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Андрощук Юрий Митрофанович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Осипова Людмила Владимировн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Кулябина Елена Валериевна</w:t>
            </w:r>
            <w:r>
              <w:rPr>
                <w:rFonts w:eastAsia="RSMoroma;Times New Roman" w:cs="Arial" w:ascii="Arial" w:hAnsi="Arial"/>
                <w:i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/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Швалёва Ирина Николаевна 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спублики Таджикиста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suppressAutoHyphens w:val="true"/>
              <w:outlineLvl w:val="4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Шокирджанов Толиб Тахирджанович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before="0" w:after="12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спублики Узбекиста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Асанов Радик Рауфович  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before="0" w:after="12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краин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ньгуб Ольга Владимировн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кляров Владимир Васильевич </w:t>
            </w:r>
          </w:p>
        </w:tc>
      </w:tr>
      <w:tr>
        <w:trPr>
          <w:trHeight w:val="33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720" w:leader="none"/>
              </w:tabs>
              <w:suppressAutoHyphens w:val="true"/>
              <w:spacing w:before="0" w:after="12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т Бюро по стандартам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>Черняк Владимир Николаеви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RSMoroma;Times New Roman" w:cs="Arial"/>
                <w:lang w:eastAsia="ru-RU"/>
              </w:rPr>
            </w:pPr>
            <w:r>
              <w:rPr>
                <w:rFonts w:eastAsia="RSMoroma;Times New Roman" w:cs="Arial" w:ascii="Arial" w:hAnsi="Arial"/>
                <w:lang w:eastAsia="ru-RU"/>
              </w:rPr>
              <w:t xml:space="preserve">Дроздов Сергей Александрович </w:t>
            </w:r>
          </w:p>
        </w:tc>
      </w:tr>
    </w:tbl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rPr/>
      </w:pPr>
      <w:r>
        <w:rPr/>
        <w:t>На 4-м заседании РГ ИЗ НТКМетр рассмотрены вопросы:</w:t>
      </w:r>
    </w:p>
    <w:p>
      <w:pPr>
        <w:pStyle w:val="Style20"/>
        <w:rPr/>
      </w:pPr>
      <w:r>
        <w:rPr/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180"/>
      </w:tblGrid>
      <w:tr>
        <w:trPr>
          <w:trHeight w:val="276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ыполнении решений МГС и рекомендаций НТКМетр и РГ ИЗ</w:t>
            </w:r>
          </w:p>
        </w:tc>
      </w:tr>
      <w:tr>
        <w:trPr>
          <w:trHeight w:val="653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 работах, проводимых в государствах-участниках Соглашения, в области обеспечения единства измерений в сфере здравоохранения (обмен опытом, информационными материалами)</w:t>
            </w:r>
          </w:p>
        </w:tc>
      </w:tr>
      <w:tr>
        <w:trPr>
          <w:trHeight w:val="332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ставе РГ ИЗ НТКМетр</w:t>
            </w:r>
          </w:p>
        </w:tc>
      </w:tr>
      <w:tr>
        <w:trPr>
          <w:trHeight w:val="403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 ходе реализации Программы работ по вопросам обеспечения единства измерений в сфере здравоохранения на 2016 – 2018 годы и актуализации Программы на 2019-2020 годы</w:t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зработке межгосударственных стандартных образцов содержания компонентов в биологических средах</w:t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зработке критериев отнесения изделий медицинского назначения и медицинской техники к средствам измерений</w:t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орядке метрологического обеспечения средств измерений медицинского назначения (ПЦР-анализаторов, анализаторов биологических сред и т.п.)</w:t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оекте Перечня групп средств измерений, применяемых в  здравоохранении, подлежащих метрологическому контролю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</w:rPr>
              <w:t>О предложениях в проект повестки 47-го заседания НТКМетр</w:t>
            </w:r>
          </w:p>
        </w:tc>
      </w:tr>
      <w:tr>
        <w:trPr>
          <w:trHeight w:val="356" w:hRule="atLeast"/>
          <w:cantSplit w:val="true"/>
        </w:trPr>
        <w:tc>
          <w:tcPr>
            <w:tcW w:w="864" w:type="dxa"/>
            <w:tcBorders/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Arial" w:ascii="Arial" w:hAnsi="Arial"/>
              </w:rPr>
              <w:t>О дате и месте проведения 5-го заседания РГ ИЗ НТКМетр</w:t>
            </w:r>
          </w:p>
        </w:tc>
      </w:tr>
    </w:tbl>
    <w:p>
      <w:pPr>
        <w:pStyle w:val="Style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мотрев и обсудив вопросы повестки заседания, РГ ИЗ НТКМетр</w:t>
      </w:r>
    </w:p>
    <w:p>
      <w:pPr>
        <w:pStyle w:val="Style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РЕКОМЕНДУЕТ: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373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 выполнении решений МГС и рекомендаций НТКМетр</w:t>
            </w:r>
          </w:p>
        </w:tc>
      </w:tr>
      <w:tr>
        <w:trPr>
          <w:trHeight w:val="513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 xml:space="preserve">Принять к сведению информацию Руководителя РГ ИЗ НТКМетр о ходе реализации решений МГС и рекомендаций НТКМетр в части вопросов обеспечения единства измерений в сфере здравоохранения. 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color w:val="FF0000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Просить Национальные органы принимать активное участие в реализации решений МГС и рекомендаций НТКМетр в части вопросов обеспечения единства измерений в сфере здравоохранения.</w:t>
            </w:r>
          </w:p>
        </w:tc>
      </w:tr>
      <w:tr>
        <w:trPr>
          <w:trHeight w:val="373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О работах, проводимых в </w:t>
            </w:r>
            <w:r>
              <w:rPr>
                <w:rFonts w:cs="Arial" w:ascii="Arial" w:hAnsi="Arial"/>
                <w:b/>
                <w:iCs/>
              </w:rPr>
              <w:t xml:space="preserve">государствах-участниках Соглашения, </w:t>
            </w:r>
            <w:r>
              <w:rPr>
                <w:rFonts w:cs="Arial" w:ascii="Arial" w:hAnsi="Arial"/>
                <w:b/>
              </w:rPr>
              <w:t>в области обеспечения единства измерений в сфере здравоохранения (обмен опытом, информационными материалами)</w:t>
            </w:r>
          </w:p>
        </w:tc>
      </w:tr>
      <w:tr>
        <w:trPr>
          <w:trHeight w:val="924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Принять к сведению информацию участников 4-го заседания РГ ИЗ НТКМетр 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работах, проводимых в государствах-участниках Соглашения в области обеспечения единства измерений в сфере здравоохранения </w:t>
            </w:r>
            <w:r>
              <w:rPr>
                <w:rFonts w:cs="Arial" w:ascii="Arial" w:hAnsi="Arial"/>
                <w:b/>
                <w:color w:val="00518E"/>
                <w:sz w:val="24"/>
                <w:szCs w:val="24"/>
                <w:lang w:val="ru-RU"/>
              </w:rPr>
              <w:t>(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u w:val="single"/>
                <w:lang w:val="ru-RU"/>
              </w:rPr>
              <w:t>Презентация Минэкономразвития Украины прилагается)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452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О составе </w:t>
            </w:r>
            <w:r>
              <w:rPr>
                <w:rFonts w:cs="Arial" w:ascii="Arial" w:hAnsi="Arial"/>
                <w:b/>
                <w:iCs/>
              </w:rPr>
              <w:t>РГ ИЗ НТКМетр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0"/>
              <w:ind w:left="0" w:firstLine="397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ринять к сведению информацию Бюро о составе РГ ИЗ НТКМетр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u w:val="single"/>
                <w:lang w:val="ru-RU"/>
              </w:rPr>
              <w:t>(приложение №1)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</w: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росить национальные органы при необходимости направить предложения по актуализации состава РГ ИЗ НТКМетр до 01.06.2018.</w:t>
            </w:r>
          </w:p>
        </w:tc>
      </w:tr>
      <w:tr>
        <w:trPr>
          <w:trHeight w:val="463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 ходе реализации Программы работ по вопросам обеспечения единства измерений в сфере здравоохранения на 2016-2018 годы и актуализации Программы на 2019-2020 годы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ринять к сведению информацию Руководителя РГ ИЗ НТКМетр о ходе реализации Программы работ по вопросам обеспечения единства измерений в сфере здравоохранения на 2016-2018 годы и актуализации Программы на 2019-2020 годы.</w:t>
            </w: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u w:val="single"/>
                <w:lang w:val="ru-RU"/>
              </w:rPr>
              <w:t>(приложение №2).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читать целесообразной актуализацию Программы работ по вопросам обеспечения единства измерений в сфере здравоохранения на 2019-2020 годы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u w:val="single"/>
                <w:lang w:val="ru-RU"/>
              </w:rPr>
              <w:t>(приложение №2).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4"/>
                <w:szCs w:val="24"/>
                <w:u w:val="single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росить Ответственного секретаря МГС включить в проект повестки 47-го заседания НТКМетр и 53-го заседания МГС вопрос о ходе реализации Программы работ по вопросам обеспечения единства измерений в сфере здравоохранения на 2016-2018 годы и актуализации Программы на 2019-2020 годы.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 разработке межгосударственных стандартных образцов содержания компонентов в биологических средах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ять к сведению информацию Руководителя РГ ИЗ НТКМетр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 наличии, в Реестре межгосударственных стандартных образцов, сведений о 4-х типах МСО состава компонентов в биологических средах</w:t>
            </w:r>
            <w:r>
              <w:rPr>
                <w:rFonts w:cs="Arial" w:ascii="Arial" w:hAnsi="Arial"/>
                <w:color w:val="0000FF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>(приложение №3)</w:t>
            </w:r>
            <w:r>
              <w:rPr>
                <w:rFonts w:cs="Arial" w:ascii="Arial" w:hAnsi="Arial"/>
                <w:u w:val="single"/>
              </w:rPr>
              <w:t>;</w:t>
            </w:r>
          </w:p>
          <w:p>
            <w:pPr>
              <w:pStyle w:val="Normal"/>
              <w:snapToGrid w:val="false"/>
              <w:spacing w:before="60" w:after="60"/>
              <w:ind w:firstLine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 наличии, в Госреестре утвержденных типов стандартных образцов Российской Федерации, сведений о 19-ти типах стандартных образцов состава компонентов в биологических средах 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>(приложение №4)</w:t>
            </w:r>
            <w:r>
              <w:rPr>
                <w:rFonts w:cs="Arial" w:ascii="Arial" w:hAnsi="Arial"/>
                <w:color w:val="0000FF"/>
                <w:u w:val="single"/>
              </w:rPr>
              <w:t>.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сить Секретариат Рабочей группы СО НТКМетр, организовать работу среди изготовителей СО состава компонентов в биологических средах в государствах-участниках Соглашения для внесения их в Реестр МСО, и провести совместно с РГ ИЗ НТКМетр координирующие мероприятия по разработке новых, актуальных СО содержания компонентов в биологических средах для сферы здравоохранения.</w:t>
            </w:r>
          </w:p>
        </w:tc>
      </w:tr>
      <w:tr>
        <w:trPr>
          <w:trHeight w:val="3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 разработке критериев отнесения изделий медицинского назначения и медицинской техники к средствам измерений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Принять к сведению информацию Госстандарта Республики Беларусь о критериях отнесения изделий медицинского назначения и медицинской техники к средствам измерений с учетом международных нормативных документов 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u w:val="single"/>
              </w:rPr>
              <w:t>(приложение №5)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369" w:hRule="atLeast"/>
          <w:cantSplit w:val="true"/>
        </w:trPr>
        <w:tc>
          <w:tcPr>
            <w:tcW w:w="9960" w:type="dxa"/>
            <w:tcBorders/>
          </w:tcPr>
          <w:p>
            <w:pPr>
              <w:pStyle w:val="Header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сить национальные органы до 01.09.2018 направить в Госстандарт Республики Беларус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и в Бюро по стандартам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ложения по критериям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обобщения и представления на очередное заседание РГ ИЗ НТКМетр.</w:t>
            </w:r>
          </w:p>
        </w:tc>
      </w:tr>
      <w:tr>
        <w:trPr>
          <w:trHeight w:val="6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 порядке метрологического обеспечения средств измерений медицинского назначения (ПЦР-анализаторов, анализаторов биологических сред и т.п.)</w:t>
            </w:r>
          </w:p>
        </w:tc>
      </w:tr>
      <w:tr>
        <w:trPr>
          <w:trHeight w:val="6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ять к сведению информацию Руководителя РГ ИЗ НТКМетр о ходе разработки документов по метрологическому обеспечению анализаторов биологических сред:</w:t>
            </w:r>
          </w:p>
          <w:p>
            <w:pPr>
              <w:pStyle w:val="Normal"/>
              <w:snapToGrid w:val="false"/>
              <w:spacing w:before="60" w:after="60"/>
              <w:ind w:firstLine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еречень референтных методик (методов) в области лабораторной медицины зарегистрированных в Международном бюро мер и весов (МБМВ) 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>(приложение №6)</w:t>
            </w:r>
            <w:r>
              <w:rPr>
                <w:rFonts w:cs="Arial" w:ascii="Arial" w:hAnsi="Arial"/>
                <w:u w:val="single"/>
              </w:rPr>
              <w:t>;</w:t>
            </w:r>
          </w:p>
          <w:p>
            <w:pPr>
              <w:pStyle w:val="Normal"/>
              <w:snapToGrid w:val="false"/>
              <w:spacing w:before="60" w:after="60"/>
              <w:ind w:firstLine="397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- перечень методик и средств поверки средств измерений лабораторной медицины, применяемых в Российской Федерации 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>(приложение №7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сить национальные органы рассмотреть представленные материалы и направить предложения о подготовке нормативных документов в области обеспечении единства средств измерений анализаторов биологических сред, и представить на очередное заседание РГ ИЗ НТКМетр.</w:t>
            </w:r>
          </w:p>
        </w:tc>
      </w:tr>
      <w:tr>
        <w:trPr>
          <w:trHeight w:val="6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 проекте Перечня групп средств измерений, применяемых в  здравоохранении, подлежащих метрологическому контролю</w:t>
            </w:r>
          </w:p>
        </w:tc>
      </w:tr>
      <w:tr>
        <w:trPr>
          <w:trHeight w:val="6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snapToGrid w:val="false"/>
              <w:spacing w:before="60" w:after="60"/>
              <w:ind w:firstLine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 Принять к сведению информацию Руководителя рабочей группы РГ ИЗ НТКМетр о подготовке проекта Перечня групп средств измерений, применяемых в здравоохранении, подлежащих метрологическому контролю.</w:t>
            </w:r>
          </w:p>
        </w:tc>
      </w:tr>
      <w:tr>
        <w:trPr>
          <w:trHeight w:val="6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snapToGrid w:val="false"/>
              <w:spacing w:before="60" w:after="60"/>
              <w:ind w:firstLine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 Обсудив проект Перечня, члены РГ ИЗ НТКМетр считают  нецелесообразным разработку данного Перечня в настоящее время.</w:t>
            </w:r>
          </w:p>
        </w:tc>
      </w:tr>
      <w:tr>
        <w:trPr>
          <w:trHeight w:val="604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О предложениях в проект повестки 47-го заседания НТКМетр </w:t>
            </w:r>
          </w:p>
        </w:tc>
      </w:tr>
      <w:tr>
        <w:trPr>
          <w:trHeight w:val="421" w:hRule="atLeast"/>
          <w:cantSplit w:val="true"/>
        </w:trPr>
        <w:tc>
          <w:tcPr>
            <w:tcW w:w="9960" w:type="dxa"/>
            <w:tcBorders/>
          </w:tcPr>
          <w:p>
            <w:pPr>
              <w:pStyle w:val="211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97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Ответственному секретарю МГС включить в проект повестки 47–го заседания НТКМетр вопрос о результатах 4-го заседания РГ ИЗ НТКМетр.</w:t>
            </w:r>
          </w:p>
        </w:tc>
      </w:tr>
      <w:tr>
        <w:trPr>
          <w:trHeight w:val="429" w:hRule="atLeast"/>
          <w:cantSplit w:val="true"/>
        </w:trPr>
        <w:tc>
          <w:tcPr>
            <w:tcW w:w="99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before="60" w:after="60"/>
              <w:ind w:left="0" w:firstLine="356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О дате и месте проведения 5-го заседания РГ ИЗ НТКМетр </w:t>
            </w:r>
          </w:p>
        </w:tc>
      </w:tr>
      <w:tr>
        <w:trPr>
          <w:trHeight w:val="421" w:hRule="atLeast"/>
          <w:cantSplit w:val="true"/>
        </w:trPr>
        <w:tc>
          <w:tcPr>
            <w:tcW w:w="9960" w:type="dxa"/>
            <w:tcBorders/>
          </w:tcPr>
          <w:p>
            <w:pPr>
              <w:pStyle w:val="211"/>
              <w:numPr>
                <w:ilvl w:val="1"/>
                <w:numId w:val="6"/>
              </w:numPr>
              <w:snapToGrid w:val="false"/>
              <w:spacing w:before="60" w:after="60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Считать целесообразным проведение 5-го заседания РГ ИЗ НТКМетр совместно с 49-м заседанием НТКМетр.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113" w:type="dxa"/>
          <w:right w:w="70" w:type="dxa"/>
        </w:tblCellMar>
      </w:tblPr>
      <w:tblGrid>
        <w:gridCol w:w="5670"/>
        <w:gridCol w:w="1276"/>
        <w:gridCol w:w="2552"/>
      </w:tblGrid>
      <w:tr>
        <w:trPr>
          <w:trHeight w:val="540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</w:rPr>
              <w:t>От Государственного Комитета Азербайджанской Республики по стандартизации, метрологии и патен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lang w:eastAsia="ru-RU"/>
              </w:rPr>
              <w:t xml:space="preserve">О.А.Аббасов </w:t>
            </w:r>
          </w:p>
        </w:tc>
      </w:tr>
      <w:tr>
        <w:trPr>
          <w:trHeight w:val="729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 xml:space="preserve">От Государственного комитета по </w:t>
            </w:r>
          </w:p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</w:rPr>
            </w:pPr>
            <w:r>
              <w:rPr>
                <w:rFonts w:eastAsia="RSMoroma;Times New Roman" w:cs="Arial" w:ascii="Arial" w:hAnsi="Arial"/>
                <w:b/>
              </w:rPr>
              <w:t>стандартизации Республики Белару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</w:rPr>
            </w:pPr>
            <w:r>
              <w:rPr>
                <w:rFonts w:eastAsia="RSMoroma;Times New Roman" w:cs="Arial" w:ascii="Arial" w:hAnsi="Aria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lang w:eastAsia="ru-RU"/>
              </w:rPr>
              <w:t>Ю.В.Задрейко</w:t>
            </w:r>
          </w:p>
        </w:tc>
      </w:tr>
      <w:tr>
        <w:trPr>
          <w:trHeight w:val="729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От Комитета технического регулирования и метрологии Министерства по инвестициям и развитию Республики Казахст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RSMoroma;Times New Roman" w:cs="Arial" w:ascii="Arial" w:hAnsi="Arial"/>
                <w:b/>
                <w:bCs/>
                <w:color w:val="000000"/>
              </w:rPr>
              <w:t>Н.М.Выродова</w:t>
            </w:r>
          </w:p>
        </w:tc>
      </w:tr>
      <w:tr>
        <w:trPr>
          <w:trHeight w:val="729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/>
            </w:pPr>
            <w:r>
              <w:rPr>
                <w:rFonts w:cs="Arial" w:ascii="Arial" w:hAnsi="Arial"/>
                <w:b/>
                <w:bCs/>
              </w:rPr>
              <w:t xml:space="preserve">От Министерства здравоохранения </w:t>
              <w:br/>
              <w:t>Кыргызской Республи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eastAsia="RSMoroma;Times New Roman" w:cs="Arial"/>
                <w:b/>
                <w:b/>
                <w:highlight w:val="yellow"/>
              </w:rPr>
            </w:pPr>
            <w:r>
              <w:rPr>
                <w:rFonts w:eastAsia="RSMoroma;Times New Roman" w:cs="Arial" w:ascii="Arial" w:hAnsi="Arial"/>
                <w:b/>
                <w:bCs/>
                <w:color w:val="000000"/>
              </w:rPr>
              <w:t>О.А.Головченко</w:t>
            </w:r>
          </w:p>
        </w:tc>
      </w:tr>
      <w:tr>
        <w:trPr>
          <w:trHeight w:val="55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/>
            </w:pPr>
            <w:r>
              <w:rPr>
                <w:rFonts w:eastAsia="RSMoroma;Times New Roman" w:cs="Arial" w:ascii="Arial" w:hAnsi="Arial"/>
                <w:b/>
              </w:rPr>
              <w:t>От Федерального агентства по техническому регулированию и метрологии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>Н.П.Муравская</w:t>
            </w:r>
          </w:p>
        </w:tc>
      </w:tr>
      <w:tr>
        <w:trPr>
          <w:trHeight w:val="55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Агентства по стандартизации, метрологии, сертификации и торговой инспекции при Правительстве Республики Таджикист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>Т.Т.Шокирджанов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/>
            </w:pPr>
            <w:r>
              <w:rPr>
                <w:rFonts w:eastAsia="RSMoroma;Times New Roman" w:cs="Arial" w:ascii="Arial" w:hAnsi="Arial"/>
                <w:b/>
              </w:rPr>
              <w:t>От Узбекского агентства стандартизации, метрологии и сертифик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  <w:t>Р.Р.Асанов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pacing w:before="60" w:after="60"/>
              <w:ind w:firstLine="567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От </w:t>
            </w:r>
            <w:r>
              <w:rPr>
                <w:rFonts w:cs="Arial" w:ascii="Arial" w:hAnsi="Arial"/>
                <w:b/>
              </w:rPr>
              <w:t>Министерства экономического развития и торговли</w:t>
            </w:r>
            <w:r>
              <w:rPr>
                <w:rFonts w:cs="Arial" w:ascii="Arial" w:hAnsi="Arial"/>
                <w:b/>
                <w:bCs/>
              </w:rPr>
              <w:t xml:space="preserve"> Украин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  <w:t>О.В.Деньгуб</w:t>
            </w:r>
          </w:p>
        </w:tc>
      </w:tr>
      <w:tr>
        <w:trPr>
          <w:trHeight w:val="152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RSMoroma;Times New Roman" w:cs="Arial"/>
                <w:b/>
                <w:b/>
                <w:bCs/>
              </w:rPr>
            </w:pPr>
            <w:r>
              <w:rPr>
                <w:rFonts w:eastAsia="RSMoroma;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60" w:after="60"/>
              <w:ind w:firstLine="49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  <w:t>От Бюро по стандарта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rFonts w:ascii="Arial" w:hAnsi="Arial" w:eastAsia="RSMoroma;Times New Roman" w:cs="Arial"/>
                <w:b/>
                <w:b/>
              </w:rPr>
            </w:pPr>
            <w:r>
              <w:rPr>
                <w:rFonts w:eastAsia="RSMoroma;Times New Roman" w:cs="Arial" w:ascii="Arial" w:hAnsi="Arial"/>
                <w:b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RSMoroma;Times New Roman" w:cs="Arial" w:ascii="Arial" w:hAnsi="Arial"/>
                <w:b/>
              </w:rPr>
              <w:t>В.Н.Черняк</w:t>
            </w:r>
          </w:p>
        </w:tc>
      </w:tr>
    </w:tbl>
    <w:p>
      <w:pPr>
        <w:pStyle w:val="Normal"/>
        <w:spacing w:before="60" w:after="60"/>
        <w:ind w:firstLine="567"/>
        <w:rPr>
          <w:rFonts w:ascii="Arial" w:hAnsi="Arial" w:eastAsia="RSMoroma;Times New Roman" w:cs="Arial"/>
        </w:rPr>
      </w:pPr>
      <w:r>
        <w:rPr>
          <w:rFonts w:eastAsia="RSMoroma;Times New Roman"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779" w:leader="none"/>
          <w:tab w:val="left" w:pos="9709" w:leader="none"/>
        </w:tabs>
        <w:suppressAutoHyphens w:val="true"/>
        <w:spacing w:before="60" w:after="60"/>
        <w:ind w:firstLine="567"/>
        <w:rPr>
          <w:rFonts w:ascii="Arial" w:hAnsi="Arial" w:eastAsia="RSMoroma;Times New Roman" w:cs="Arial"/>
        </w:rPr>
      </w:pPr>
      <w:r>
        <w:rPr>
          <w:rFonts w:eastAsia="RSMoroma;Times New Roman"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779" w:leader="none"/>
          <w:tab w:val="left" w:pos="9709" w:leader="none"/>
        </w:tabs>
        <w:suppressAutoHyphens w:val="true"/>
        <w:spacing w:before="60" w:after="60"/>
        <w:ind w:firstLine="567"/>
        <w:rPr>
          <w:rFonts w:ascii="Arial" w:hAnsi="Arial" w:eastAsia="RSMoroma;Times New Roman" w:cs="Arial"/>
        </w:rPr>
      </w:pPr>
      <w:r>
        <w:rPr>
          <w:rFonts w:eastAsia="RSMoroma;Times New Roman" w:cs="Arial" w:ascii="Arial" w:hAnsi="Arial"/>
        </w:rPr>
      </w:r>
    </w:p>
    <w:p>
      <w:pPr>
        <w:pStyle w:val="Header"/>
        <w:tabs>
          <w:tab w:val="clear" w:pos="709"/>
        </w:tabs>
        <w:jc w:val="right"/>
        <w:rPr>
          <w:rFonts w:ascii="Calibri" w:hAnsi="Calibri" w:eastAsia="RSMoroma;Times New Roman" w:cs="Calibri"/>
          <w:b/>
          <w:b/>
        </w:rPr>
      </w:pPr>
      <w:r>
        <w:rPr>
          <w:rFonts w:eastAsia="RSMoroma;Times New Roman"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05" w:gutter="0" w:header="567" w:top="624" w:footer="86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6360" w:leader="none"/>
      </w:tabs>
      <w:ind w:right="-607" w:hanging="0"/>
      <w:rPr/>
    </w:pPr>
    <w:r>
      <w:rPr>
        <w:rFonts w:cs="Arial" w:ascii="Arial" w:hAnsi="Arial"/>
      </w:rPr>
      <w:t xml:space="preserve">Протокол РГ ИЗ НТКМетр № 4-2018          24 апреля 2018 г.  </w:t>
      <w:tab/>
      <w:tab/>
      <w:tab/>
      <w:tab/>
      <w:t xml:space="preserve">                                  </w:t>
      <w:tab/>
      <w:tab/>
      <w:tab/>
      <w:tab/>
      <w:tab/>
      <w:t>г. Бишке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95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78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661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39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22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065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708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5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i/>
    </w:rPr>
  </w:style>
  <w:style w:type="character" w:styleId="WW8Num11z1">
    <w:name w:val="WW8Num11z1"/>
    <w:qFormat/>
    <w:rPr>
      <w:rFonts w:cs="Times New Roman"/>
      <w:b w:val="false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RSMoroma;Times New Roman" w:hAnsi="RSMoroma;Times New Roman" w:eastAsia="Times New Roman" w:cs="RSMoroma;Times New Roman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Qfzagolovok2t">
    <w:name w:val="qfzagolovok2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RSMoroma;Times New Roman" w:hAnsi="RSMoroma;Times New Roman" w:cs="RSMoroma;Times New Roman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spacing w:lineRule="auto" w:line="254"/>
      <w:jc w:val="both"/>
    </w:pPr>
    <w:rPr>
      <w:rFonts w:ascii="RSMoroma;Times New Roman" w:hAnsi="RSMoroma;Times New Roman" w:cs="RSMoroma;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rFonts w:ascii="Arial" w:hAnsi="Arial" w:cs="Arial"/>
      <w:b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311">
    <w:name w:val="Основной текст с отступом 31"/>
    <w:basedOn w:val="Normal"/>
    <w:qFormat/>
    <w:pPr>
      <w:ind w:firstLine="55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30:00Z</dcterms:created>
  <dc:creator>Дроздов С.А</dc:creator>
  <dc:description/>
  <cp:keywords/>
  <dc:language>en-US</dc:language>
  <cp:lastModifiedBy>Пользователь Windows</cp:lastModifiedBy>
  <cp:lastPrinted>2010-04-15T12:20:00Z</cp:lastPrinted>
  <dcterms:modified xsi:type="dcterms:W3CDTF">2018-04-25T19:46:00Z</dcterms:modified>
  <cp:revision>174</cp:revision>
  <dc:subject/>
  <dc:title>Межгосударственный совет по стандартизации,</dc:title>
</cp:coreProperties>
</file>